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раевом проекте «Семейные выходны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образования и науки Забайкальского края совместно с Государственными учреждениями дополнительного образования разработано мероприятие «Семейный марафон» (далее -Марафон) в рамках реализации проект «Семейные выходные». Мероприятие направлено на организацию совместной детско-родительской деятельности, улучшение психологического микроклимата семьи и будут проходить дистанционно с использованием информационных технолог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цель, задачи, сроки и порядок реализации Марафона и условия участия в н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рганизатором Марофона является Министерство образования и науки Забайкальского кр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артнерами проекта являются государственные учреждения дополнительного образования «Центр детско-юношеского технического творчества Забайкальского края», «Забайкальский детско-юношеский центр», «Образовательный детско-юношеский центр Забайкальского края», «Забайкальский детско-юношеский центр «Олимпиец», «Забайкальский краевой центр физической культуры и спорта», РО ВВПОД «ЮНАРМИЯ», Клуб военно-исторической реконструкции «Забайкальский фронт». В последующем планируется подключение муниципальных организаций различных форм собственности и ведомственной принадлежности, реализующих дополнительные общеобразовательные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ператором проекта выступает ГУ ««Забайкальский краевой Центр психолого-педагогической, медицинской и социальной помощи «Семья» (далее – Оператор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Ответственным информационным оператором является - «Центр детско-юношеского технического творчества Забайкальского края». Каждое учреждение в соответствии с планом проведения проекта, предоставляет информационному оператору информацию о запуске свои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и Проек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онно – педагогических условий формирования у детей духовно – нравственного, эстетического, спортивного, творческого, патриотического отношения, и чувства сопричастности к родному дому, сем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ли семейных ценностей в становлении личности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и Проек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огатить знания детей о своей семь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влечь обучающихся и родителей в проект, создать условия для реализации творческих инициат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оспитывать уважительное отношение к истории своей семь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вать творческие способности и коммуникативные навы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детско-родительские отношения опытом совместной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е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 участию в Проекте приглашаются обучающиеся Забайкальского края и их родители/законные представите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 Все мероприятия проекта будут проходить в выходные д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В рамках проекта предусмотрены мастер-классы от лучших педагогов краевых ресурсных центров различных направленностей дополнительного образования, онлайн-квизы и игры, и другие мероприятия по различным тематическим направлениям (техническое, физкультурно-спортивное, художественное, естественнонаучное, туристско-краеведческое, техническое, социально-педагогическо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Информация о мероприятиях представлена на сайте Минобразования, едином сайте проекта </w:t>
      </w:r>
      <w:hyperlink r:id="rId2">
        <w:r>
          <w:rPr>
            <w:rStyle w:val="InternetLink"/>
            <w:sz w:val="28"/>
            <w:szCs w:val="28"/>
          </w:rPr>
          <w:t>https://фестиваль.технопарк75.рф/</w:t>
        </w:r>
      </w:hyperlink>
      <w:r>
        <w:rPr>
          <w:sz w:val="28"/>
          <w:szCs w:val="28"/>
        </w:rPr>
        <w:t>, сайтах государственных учреждений дополнительного образования -партнеров Про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роектом предусмотрена ежемесячная рейтинговая система учета достижений участников выходных мероприятий. Каждый месяц в соответствующей номинации проекта будут определены семьи - победители, которые будут награждены ценными призами на закрытии Года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тапы и сроки проведения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оект проводится в период с 01 марта 2024 года по 30 апреля 2024 года, далее – 01 сентября 2024 года по 30 но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 22 января- 29 февраля 2024 г.</w:t>
      </w:r>
    </w:p>
    <w:p>
      <w:pPr>
        <w:pStyle w:val="Normal"/>
        <w:jc w:val="both"/>
        <w:rPr/>
      </w:pPr>
      <w:r>
        <w:rPr>
          <w:sz w:val="28"/>
          <w:szCs w:val="28"/>
        </w:rPr>
        <w:t>-определение цели и задач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мастер-классов, памяток для родителей и педагог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а тематического плана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сайта, атрибутик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:</w:t>
      </w:r>
      <w:r>
        <w:rPr/>
        <w:t xml:space="preserve"> </w:t>
      </w:r>
      <w:r>
        <w:rPr>
          <w:b/>
          <w:sz w:val="28"/>
          <w:szCs w:val="28"/>
        </w:rPr>
        <w:t>с 01 марта 2024 года по 30 апреля 2024 года, далее – 01 сентября 2024 года по 30 ноября 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ья и искусство: «Герб нашей семь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3.-31.03.20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ья и 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-30.04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ья и туриз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-30.09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 пре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-31.10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загрузка. П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-30.11.20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: декабрь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ведение итогов реализаци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раждение семей победителей (встреча с министром, экскурсия, конце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Финансирование Проекта осуществляется за счет бюджета Забайкаль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Спонсоры и партнеры Проекта по согласованию с Оператором могут оказывать организационную, инфраструктурную, финансовую и иные виды поддержки, как в ходе реализации мероприятия Проекта, так и непосредственно участникам Прое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ак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Официальная информация размещается на сайте</w:t>
      </w:r>
      <w:r>
        <w:rPr/>
        <w:t xml:space="preserve"> </w:t>
      </w:r>
      <w:r>
        <w:rPr>
          <w:sz w:val="28"/>
          <w:szCs w:val="28"/>
        </w:rPr>
        <w:t xml:space="preserve">Проекта </w:t>
      </w:r>
      <w:hyperlink r:id="rId3">
        <w:r>
          <w:rPr>
            <w:rStyle w:val="InternetLink"/>
            <w:sz w:val="28"/>
            <w:szCs w:val="28"/>
          </w:rPr>
          <w:t>https://фестиваль.технопарк75.рф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2F2F2F"/>
          <w:sz w:val="20"/>
          <w:szCs w:val="20"/>
          <w:highlight w:val="yellow"/>
        </w:rPr>
      </w:pPr>
      <w:r>
        <w:rPr>
          <w:rFonts w:cs="Tahoma" w:ascii="Tahoma" w:hAnsi="Tahoma"/>
          <w:color w:val="2F2F2F"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5:48:00Z</dcterms:created>
  <dc:creator>Metodist3</dc:creator>
  <dc:description/>
  <cp:keywords/>
  <dc:language>en-US</dc:language>
  <cp:lastModifiedBy>User</cp:lastModifiedBy>
  <cp:lastPrinted>2024-03-27T16:27:00Z</cp:lastPrinted>
  <dcterms:modified xsi:type="dcterms:W3CDTF">2024-03-27T08:13:00Z</dcterms:modified>
  <cp:revision>6</cp:revision>
  <dc:subject/>
  <dc:title/>
</cp:coreProperties>
</file>